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様式２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インターンシップ受入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34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506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pacing w:val="13"/>
          <w:sz w:val="22"/>
          <w:szCs w:val="22"/>
        </w:rPr>
        <w:t>宮城県土地改良事業団体連合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会</w:t>
      </w:r>
    </w:p>
    <w:p>
      <w:pPr>
        <w:pStyle w:val="Normal"/>
        <w:ind w:right="648" w:firstLine="55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会長　伊藤康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あなたを令和　年　　月　　日から令和　年　　月　　日まで，インターンシップ実習生として受け入れ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受入条件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あなたの実習条件は次のとおりです。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勤務時問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分から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分まで（うち休憩時間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時から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時まで）です。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業務の災害補償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通勤災害による災害を含みます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対象となりません。</w:t>
      </w:r>
    </w:p>
    <w:p>
      <w:pPr>
        <w:pStyle w:val="Normal"/>
        <w:spacing w:lineRule="auto" w:line="276"/>
        <w:ind w:left="225" w:hanging="225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宮城県土地改良事業団体連合会の職員として，会の信用を傷つけ又は不名誉となる行為をしないこと。</w:t>
      </w:r>
    </w:p>
    <w:p>
      <w:pPr>
        <w:pStyle w:val="Normal"/>
        <w:spacing w:lineRule="auto" w:line="276"/>
        <w:ind w:left="225" w:hanging="225"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実習指導担当者の指揮監督を受け，その実習上の命令に忠実に従うとともに，実習遂行に全力をつくすこと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実習上知り得た秘密は他に漏らさぬこと。実習期間終了後もまた同様とします。</w: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7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2:09:00Z</dcterms:created>
  <dc:creator>maeba</dc:creator>
  <dc:description/>
  <cp:keywords/>
  <dc:language>en-US</dc:language>
  <cp:lastModifiedBy>澤田 武志</cp:lastModifiedBy>
  <cp:lastPrinted>2019-09-24T12:36:00Z</cp:lastPrinted>
  <dcterms:modified xsi:type="dcterms:W3CDTF">2020-07-22T02:11:00Z</dcterms:modified>
  <cp:revision>8</cp:revision>
  <dc:subject/>
  <dc:title/>
</cp:coreProperties>
</file>